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5.12.2020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4646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6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готовке проекта о внесении изменений в Правила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лепользования и застройки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3686" w:leader="none"/>
                <w:tab w:val="left" w:pos="3969" w:leader="none"/>
                <w:tab w:val="left" w:pos="4800" w:leader="none"/>
              </w:tabs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лаговещенска по предложению Завалишина Р.А.</w:t>
            </w:r>
          </w:p>
        </w:tc>
      </w:tr>
    </w:tbl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Завалишина Романа Александровича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х. 6148з               от 06.11.2020), в соответствии с главой 4 Градостроительного кодекса Российской Федерации, с учетом рекомендаций, содержащихся в заключение комиссии по Правилам землепользования и застройки муниципального образования города Благовещенска от 18.12.2020 № 2178/19,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(далее – Правила) по предложению Завалишина Романа Александровича, в раздел II «Карта Градостроительного зонирования» на карте зон с особыми условиями использования территорий, приведенной в приложении 2 Правил, исключить отображение санитарно-защитной зоны от территории промплощадки и гаражного массива в с. Плодопитомник города Благовещенска, находящихся в районе улиц Полевая – Гаражная – Советская, рядом с земельным участком с кадастровым номером 28:01:100005:989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– Комиссия) организовать работу по подготовке проекта о внесении изменений в Правила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рок приема предложений заинтересованных лиц по подготовке проекта о внесении изменений в Правила – до 22.01.2021 (включительно). Предложения направляются в Комиссию на адрес администрации города Благовещенска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по документационному обеспечению управления направить копию настоящего постановления заявителю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подлежит официальному опубликованию в газете «Благовещенск», размещению в официальном сетевом издании npa.admblag.ru и на официальном сайте администрации города Благовещенска в информационно-телекоммуникационной сети «Интернет» не позднее десяти дней с даты принятия.</w:t>
      </w:r>
    </w:p>
    <w:p>
      <w:pPr>
        <w:pStyle w:val="Normal"/>
        <w:spacing w:lineRule="auto" w:line="240" w:before="0" w:after="0"/>
        <w:ind w:left="-142"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5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61"/>
        <w:gridCol w:w="4764"/>
      </w:tblGrid>
      <w:tr>
        <w:trPr>
          <w:trHeight w:val="314" w:hRule="atLeast"/>
        </w:trPr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764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4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12-22T10:56:00Z</cp:lastPrinted>
  <dcterms:modified xsi:type="dcterms:W3CDTF">2020-12-28T07:27:00Z</dcterms:modified>
  <cp:revision>22</cp:revision>
  <dc:subject/>
  <dc:title/>
</cp:coreProperties>
</file>